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JŪRMALAS ŪDENSSAIMNIECĪBAS ATTĪSTĪBAS PROJEKTA II KĀRTA</w:t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JŪRMALAS ŪDENSAPGĀDES UN KANALIZĀCIJAS TĪKLU PAPLAŠINĀŠANA</w:t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B.PIELIKUMS</w:t>
        <w:br/>
        <w:t>TEHNISKAIS PROJEKTS</w:t>
        <w:br/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300"/>
        <w:ind w:left="851" w:hanging="851"/>
        <w:rPr/>
      </w:pPr>
      <w:r>
        <w:rPr>
          <w:rFonts w:cs="Arial"/>
          <w:b/>
          <w:sz w:val="32"/>
          <w:szCs w:val="32"/>
        </w:rPr>
        <w:t>Jūrmalas ūdenssaimniecības attīstības projekta 2.kārta</w:t>
      </w:r>
    </w:p>
    <w:p>
      <w:pPr>
        <w:pStyle w:val="Normal"/>
        <w:ind w:left="851" w:hanging="85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511"/>
      </w:tblGrid>
      <w:tr>
        <w:trPr/>
        <w:tc>
          <w:tcPr>
            <w:tcW w:w="2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851" w:hanging="0"/>
              <w:outlineLvl w:val="0"/>
              <w:rPr>
                <w:sz w:val="24"/>
                <w:szCs w:val="24"/>
              </w:rPr>
            </w:pPr>
            <w:r>
              <w:rPr/>
              <w:t>1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ind w:left="851" w:hanging="0"/>
              <w:rPr>
                <w:sz w:val="24"/>
                <w:szCs w:val="24"/>
              </w:rPr>
            </w:pPr>
            <w:r>
              <w:rPr/>
              <w:t>Ūdensapgādes un kanalizācijas tīklu paplašināšana Kaugurciemā un ūdensvadu izbūve Vaivaru, Asaru un Mellužu rajonā. Jaunu kanalizācijas sūkņu staciju izbūve Brikšķu un Draudzības ielās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2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Ūdensapgādes un kanalizācijas tīklu paplašināšana Ķemeros. Kanalizācijas sūkņu staciju izbūve Liepājas, Durbes un V.Purvīša ielās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ind w:left="851" w:hanging="0"/>
              <w:rPr>
                <w:sz w:val="24"/>
                <w:szCs w:val="24"/>
              </w:rPr>
            </w:pPr>
            <w:r>
              <w:rPr/>
              <w:t>3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ind w:left="851" w:hanging="0"/>
              <w:rPr>
                <w:sz w:val="24"/>
                <w:szCs w:val="24"/>
              </w:rPr>
            </w:pPr>
            <w:r>
              <w:rPr/>
              <w:t>Ūdensapgādes un kanalizācijas tīklu paplašināšana Kauguros un Slokā. Kanalizācijas sūkņu staciju izbūve Zivju un Dzirnavu ielās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ind w:left="851" w:hanging="0"/>
              <w:rPr>
                <w:sz w:val="24"/>
                <w:szCs w:val="24"/>
              </w:rPr>
            </w:pPr>
            <w:r>
              <w:rPr/>
              <w:t>4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ind w:left="851" w:hanging="0"/>
              <w:rPr/>
            </w:pPr>
            <w:r>
              <w:rPr>
                <w:strike/>
                <w:color w:val="7F7F7F"/>
              </w:rPr>
              <w:t>Ūdensvada tīkla paplašināšana pilsētas austrumu daļā.</w:t>
            </w:r>
            <w:r>
              <w:rPr/>
              <w:t xml:space="preserve"> Ūdensapgādes un kanalizācijas tīklu izbūve Mellužos un Valteros. Kanalizācijas sūkņu staciju izbūve Piekrastes un Slokas ielās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5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Ūdensvada zemtekas izbūve Lielupē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6.būvprojekts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120" w:after="120"/>
              <w:rPr>
                <w:strike/>
                <w:color w:val="7F7F7F"/>
                <w:sz w:val="24"/>
                <w:szCs w:val="24"/>
              </w:rPr>
            </w:pPr>
            <w:r>
              <w:rPr>
                <w:strike/>
                <w:color w:val="7F7F7F"/>
              </w:rPr>
              <w:t>11 esošo kanalizācijas sūkņu staciju un kanalizācijas spiedvadu rehabilitācija.</w:t>
            </w:r>
          </w:p>
        </w:tc>
      </w:tr>
    </w:tbl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zīme: Svītrotās komponentes nav iekļautas šajā iepirkumā.</w:t>
      </w:r>
    </w:p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būvprojekts. (1.iepirkuma daļa)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densapgādes un kanalizācijas tīklu paplašināšana Kaugurciemā un ūdensvadu izbūve Vaivaru, Asaru un Mellužu rajonā. Jaunu kanalizācijas sūkņu staciju izbūve Brikšķu un Draudzības ielās.</w:t>
      </w:r>
    </w:p>
    <w:p>
      <w:pPr>
        <w:pStyle w:val="Normal"/>
        <w:ind w:left="851" w:hanging="85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851" w:hanging="851"/>
        <w:rPr/>
      </w:pPr>
      <w:r>
        <w:rPr/>
        <w:t>Būvprojekta sastāvs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4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1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Vispārīga daļ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1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i/>
                <w:i/>
              </w:rPr>
            </w:pPr>
            <w:r>
              <w:rPr>
                <w:i/>
              </w:rPr>
              <w:t>Būvprojektēšanai nepieciešamie dokument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2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i/>
                <w:i/>
              </w:rPr>
            </w:pPr>
            <w:r>
              <w:rPr>
                <w:i/>
              </w:rPr>
              <w:t>Paskaidrojuma 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3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i/>
                <w:i/>
              </w:rPr>
            </w:pPr>
            <w:r>
              <w:rPr>
                <w:i/>
              </w:rPr>
              <w:t>Pielikumi (Īpašumtiesību apliecinoši dokumenti-kopijas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2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Topogrāf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3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Ģeotehn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4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Ūdensapgādes un kanalizācijas tīklu paplašināšana Kaugurciemā-ŪK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bookmarkStart w:id="0" w:name="OLE_LINK1"/>
            <w:bookmarkEnd w:id="0"/>
            <w:r>
              <w:rPr>
                <w:b/>
              </w:rPr>
              <w:t>5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Ūdensvadu izbūve Vaivaru, Asaru un Mellužu rajonā-ŪK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6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Jaunu KSS izbūve Brikšķu un Draudzības ielās-GP, AR, TN, EL, AVK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7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Tipveida konstrukciju rasējum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8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Darbu organizēšanas projek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9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strike/>
                <w:color w:val="7F7F7F"/>
              </w:rPr>
              <w:t>Veicamo darbu un materiālu sa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10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strike/>
                <w:color w:val="7F7F7F"/>
              </w:rPr>
              <w:t>Tāmes</w:t>
            </w:r>
          </w:p>
        </w:tc>
      </w:tr>
    </w:tbl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ielikumā: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Cs w:val="22"/>
        </w:rPr>
        <w:t>1.sējuma-izmaiņas</w:t>
        <w:tab/>
        <w:tab/>
      </w:r>
      <w:r>
        <w:rPr>
          <w:b/>
          <w:i/>
          <w:szCs w:val="22"/>
        </w:rPr>
        <w:t>Paskaidrojuma raksts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4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32"/>
          <w:szCs w:val="32"/>
        </w:rPr>
      </w:pPr>
      <w:r>
        <w:rPr>
          <w:rFonts w:cs="Arial"/>
          <w:b/>
          <w:szCs w:val="22"/>
        </w:rPr>
        <w:t>5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ind w:left="851" w:hanging="85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b/>
          <w:sz w:val="24"/>
          <w:szCs w:val="24"/>
        </w:rPr>
        <w:t>Piezīme: Svītrotie sējumi nav iekļauti dokumentu paketē.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būvprojekts. (2. iepirkuma daļa)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densapgādes un kanalizācijas tīklu paplašināšana Kauguros un Slokā. Kanalizācijas sūkņu staciju izbūve Zivju un Dzirnavu ielās.</w:t>
      </w:r>
    </w:p>
    <w:p>
      <w:pPr>
        <w:pStyle w:val="Normal"/>
        <w:ind w:left="851" w:hanging="85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851" w:hanging="851"/>
        <w:rPr/>
      </w:pPr>
      <w:r>
        <w:rPr/>
        <w:t>Būvprojekta sastāvs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4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1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Vispārīga daļ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1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Būvprojektēšanai nepieciešamie dokument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2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Paskaidrojuma 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3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Pielikum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2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Topogrāf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3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Ģeotehn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4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Ūdensapgādes un kanalizācijas tīklu paplašināšana Slokā-ŪKT,EL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5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Ūdensapgādes un kanalizācijas tīklu paplašināšana Kauguros-ŪKT,EL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6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KSS – TN, AR, ĢP, BK, AVK, EL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7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Tipveida konstrukciju rasējum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8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Darbu organizēšanas projekts - DOP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9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strike/>
                <w:color w:val="7F7F7F"/>
              </w:rPr>
              <w:t>Veicamo darbu un materiālu sa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10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strike/>
                <w:color w:val="7F7F7F"/>
              </w:rPr>
              <w:t>Tāmes</w:t>
            </w:r>
          </w:p>
        </w:tc>
      </w:tr>
    </w:tbl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ielikumā: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Cs w:val="22"/>
        </w:rPr>
        <w:t>1.sējuma-izmaiņas</w:t>
        <w:tab/>
        <w:tab/>
      </w:r>
      <w:r>
        <w:rPr>
          <w:b/>
          <w:i/>
          <w:szCs w:val="22"/>
        </w:rPr>
        <w:t>Paskaidrojuma raksts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4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32"/>
          <w:szCs w:val="32"/>
        </w:rPr>
      </w:pPr>
      <w:r>
        <w:rPr>
          <w:rFonts w:cs="Arial"/>
          <w:b/>
          <w:szCs w:val="22"/>
        </w:rPr>
        <w:t>5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851" w:hanging="851"/>
        <w:rPr/>
      </w:pPr>
      <w:r>
        <w:rPr>
          <w:b/>
          <w:sz w:val="24"/>
          <w:szCs w:val="24"/>
        </w:rPr>
        <w:t>Piezīme: Svītrotie sējumi nav iekļauti dokumentu paketē.</w:t>
      </w:r>
      <w:r>
        <w:br w:type="page"/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būvprojekts. (3. iepirkuma daļa)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b/>
          <w:strike/>
          <w:color w:val="7F7F7F"/>
          <w:sz w:val="28"/>
          <w:szCs w:val="28"/>
        </w:rPr>
        <w:t>Ūdensvada tīkla paplašināšana pilsētas austrumu daļā</w:t>
      </w:r>
      <w:r>
        <w:rPr>
          <w:b/>
          <w:color w:val="7F7F7F"/>
          <w:sz w:val="28"/>
          <w:szCs w:val="28"/>
        </w:rPr>
        <w:t xml:space="preserve">. </w:t>
      </w:r>
      <w:r>
        <w:rPr>
          <w:b/>
          <w:sz w:val="28"/>
          <w:szCs w:val="28"/>
        </w:rPr>
        <w:t>Ūdensapgādes un kanalizācijas tīklu izbūve Melužos – Valteros. Kanalizācijas sūkņu staciju izbūve Piekrastes un Slokas ielās.</w:t>
      </w:r>
    </w:p>
    <w:p>
      <w:pPr>
        <w:pStyle w:val="Normal"/>
        <w:ind w:left="851" w:hanging="85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851" w:hanging="851"/>
        <w:rPr/>
      </w:pPr>
      <w:r>
        <w:rPr/>
        <w:t>Būvprojekta sastāvs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4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1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Vispārīgā daļ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1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Būvprojektēšanai nepieciešamie dokument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2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Paskaidrojuma 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1.3 sadaļa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/>
              <w:t>Pielikum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2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Topogrāf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3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Ģeotehniskā izpēt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4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Ūdensvada tīklu paplašināšana pilsētas austrumu daļ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5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Ūdensvada un kanalizācijas tīklu izbūve Mellužo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6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Ūdensvada un kanalizācijas tīklu izbūve Valtero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>
                <w:b/>
              </w:rPr>
              <w:t>7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Kanalizācijas sūkņu staciju izbūve Slokas un Piekrastes ielā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8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</w:rPr>
            </w:pPr>
            <w:r>
              <w:rPr>
                <w:b/>
              </w:rPr>
              <w:t>Tipveida konstrukciju rasējum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9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/>
            </w:pPr>
            <w:r>
              <w:rPr>
                <w:b/>
              </w:rPr>
              <w:t>Darbu organizācijas projekts - DOP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10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Veicamo darbu un materiālu sarakst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11.sējums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120" w:after="120"/>
              <w:ind w:left="851" w:hanging="851"/>
              <w:rPr>
                <w:b/>
                <w:b/>
                <w:strike/>
                <w:color w:val="7F7F7F"/>
              </w:rPr>
            </w:pPr>
            <w:r>
              <w:rPr>
                <w:b/>
                <w:strike/>
                <w:color w:val="7F7F7F"/>
              </w:rPr>
              <w:t>Tāmes</w:t>
            </w:r>
          </w:p>
        </w:tc>
      </w:tr>
    </w:tbl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ielikumā: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Cs w:val="22"/>
        </w:rPr>
        <w:t>1.sējuma-izmaiņas</w:t>
        <w:tab/>
        <w:tab/>
      </w:r>
      <w:r>
        <w:rPr>
          <w:b/>
          <w:i/>
          <w:szCs w:val="22"/>
        </w:rPr>
        <w:t>Paskaidrojuma raksts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5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spacing w:before="120" w:after="300"/>
        <w:ind w:left="2127" w:hanging="2127"/>
        <w:rPr>
          <w:rFonts w:cs="Arial"/>
          <w:b/>
          <w:b/>
          <w:sz w:val="32"/>
          <w:szCs w:val="32"/>
        </w:rPr>
      </w:pPr>
      <w:r>
        <w:rPr>
          <w:rFonts w:cs="Arial"/>
          <w:b/>
          <w:szCs w:val="22"/>
        </w:rPr>
        <w:t>6.sējuma-izmaiņas</w:t>
        <w:tab/>
        <w:tab/>
      </w:r>
      <w:r>
        <w:rPr>
          <w:b/>
          <w:i/>
          <w:szCs w:val="22"/>
        </w:rPr>
        <w:t>Ūdensvada detalizējumi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before="120" w:after="120"/>
        <w:ind w:left="851" w:hanging="851"/>
        <w:rPr/>
      </w:pPr>
      <w:r>
        <w:rPr>
          <w:b/>
          <w:sz w:val="24"/>
          <w:szCs w:val="24"/>
        </w:rPr>
        <w:t>Piezīme: Svītrotie sējumi nav iekļauti dokumentu paketē.</w:t>
      </w:r>
    </w:p>
    <w:sectPr>
      <w:footerReference w:type="default" r:id="rId2"/>
      <w:type w:val="nextPage"/>
      <w:pgSz w:w="11906" w:h="16838"/>
      <w:pgMar w:left="1440" w:right="1151" w:gutter="0" w:header="0" w:top="2385" w:footer="115" w:bottom="1440"/>
      <w:pgNumType w:start="1" w:fmt="lowerRoman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UpR">
    <w:altName w:val="Times New Roman"/>
    <w:charset w:val="00"/>
    <w:family w:val="swiss"/>
    <w:pitch w:val="variable"/>
  </w:font>
  <w:font w:name="Garamond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spacing w:before="120" w:after="120"/>
      <w:ind w:left="851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caps/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2"/>
        </w:tabs>
        <w:ind w:left="1702" w:hanging="85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51"/>
        </w:tabs>
        <w:ind w:left="851" w:hanging="85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51"/>
        </w:tabs>
        <w:ind w:left="851" w:hanging="85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51"/>
        </w:tabs>
        <w:ind w:left="851" w:hanging="851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851" w:hanging="0"/>
    </w:pPr>
    <w:rPr>
      <w:rFonts w:ascii="Times New Roman" w:hAnsi="Times New Roman" w:eastAsia="Times New Roman" w:cs="Times New Roman"/>
      <w:color w:val="auto"/>
      <w:sz w:val="22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utlineLvl w:val="0"/>
    </w:pPr>
    <w:rPr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24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utlineLvl w:val="3"/>
    </w:pPr>
    <w:rPr>
      <w:i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i/>
      <w:sz w:val="22"/>
      <w:szCs w:val="22"/>
      <w:lang w:val="en-US"/>
    </w:rPr>
  </w:style>
  <w:style w:type="character" w:styleId="Heading2Char">
    <w:name w:val="Heading 2 Char"/>
    <w:basedOn w:val="DefaultParagraphFont"/>
    <w:qFormat/>
    <w:rPr>
      <w:b/>
      <w:sz w:val="22"/>
      <w:lang w:val="en-US"/>
    </w:rPr>
  </w:style>
  <w:style w:type="character" w:styleId="TitleChar">
    <w:name w:val="Title Char"/>
    <w:basedOn w:val="DefaultParagraphFont"/>
    <w:qFormat/>
    <w:rPr>
      <w:rFonts w:ascii="ArialUpR;Times New Roman" w:hAnsi="ArialUpR;Times New Roman" w:cs="ArialUpR;Times New Roman"/>
      <w:b/>
      <w:sz w:val="28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TekstsRakstz">
    <w:name w:val="Teksts Rakstz."/>
    <w:basedOn w:val="DefaultParagraphFont"/>
    <w:qFormat/>
    <w:rPr>
      <w:rFonts w:ascii="Garamond" w:hAnsi="Garamond" w:cs="Garamond"/>
      <w:sz w:val="2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0" w:hanging="0"/>
      <w:jc w:val="center"/>
    </w:pPr>
    <w:rPr>
      <w:rFonts w:ascii="ArialUpR;Times New Roman" w:hAnsi="ArialUpR;Times New Roman" w:cs="ArialUpR;Times New Roman"/>
      <w:b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990" w:leader="none"/>
      </w:tabs>
      <w:spacing w:before="40" w:after="40"/>
      <w:ind w:left="720" w:hanging="0"/>
    </w:pPr>
    <w:rPr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12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120"/>
      <w:ind w:left="4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Indent">
    <w:name w:val="Indent"/>
    <w:basedOn w:val="Normal"/>
    <w:qFormat/>
    <w:pPr>
      <w:numPr>
        <w:ilvl w:val="0"/>
        <w:numId w:val="2"/>
      </w:num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778" w:leader="dot"/>
      </w:tabs>
      <w:spacing w:before="0" w:after="120"/>
      <w:ind w:left="658" w:hanging="0"/>
    </w:pPr>
    <w:rPr>
      <w:i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sv-SE"/>
    </w:rPr>
  </w:style>
  <w:style w:type="paragraph" w:styleId="Teksts">
    <w:name w:val="Teksts"/>
    <w:basedOn w:val="Normal"/>
    <w:qFormat/>
    <w:pPr>
      <w:spacing w:before="0" w:after="120"/>
      <w:ind w:left="709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30:00Z</dcterms:created>
  <dc:creator>Guntars</dc:creator>
  <dc:description/>
  <cp:keywords/>
  <dc:language>en-US</dc:language>
  <cp:lastModifiedBy>Guntars</cp:lastModifiedBy>
  <cp:lastPrinted>2010-11-02T17:52:00Z</cp:lastPrinted>
  <dcterms:modified xsi:type="dcterms:W3CDTF">2011-12-08T13:35:00Z</dcterms:modified>
  <cp:revision>3</cp:revision>
  <dc:subject/>
  <dc:title>1</dc:title>
</cp:coreProperties>
</file>